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32"/>
        </w:rPr>
        <w:t>Man in the Long Black Coat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ob Dyla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rickets are chirpin', the water is high,</w:t>
        <w:br/>
        <w:t>There's a soft cotton dress on the line hangin' dry,</w:t>
        <w:br/>
        <w:t>Window wide open, African trees</w:t>
        <w:br/>
        <w:t>Bent over backwards from a hurricane breeze.</w:t>
        <w:br/>
        <w:t>Not a word of goodbye, note even a note,</w:t>
        <w:br/>
        <w:t>She gone with the man</w:t>
        <w:br/>
        <w:t>In the long black coat.</w:t>
        <w:br/>
        <w:br/>
        <w:t>Somebody seen him hanging around</w:t>
        <w:br/>
        <w:t>At the old dance hall on the outskirts of town,</w:t>
        <w:br/>
        <w:t>He looked into her eyes when she stopped to ask</w:t>
        <w:br/>
        <w:t>If he wanted to dance, he had a face like a mask.</w:t>
        <w:br/>
        <w:t>Somebody said from the Bible he'd quote</w:t>
        <w:br/>
        <w:t>There was dust on the man</w:t>
        <w:br/>
        <w:t>In the long black coat.</w:t>
        <w:br/>
        <w:br/>
        <w:t>Preacher was a talkin' there's a sermon he gave,</w:t>
        <w:br/>
        <w:t>He said every man's conscience is vile and depraved,</w:t>
        <w:br/>
        <w:t>You cannot depend on it to be your guide</w:t>
        <w:br/>
        <w:t>When it's you who must keep it satisfied.</w:t>
        <w:br/>
        <w:t>It ain't easy to swallow, it sticks in the throat,</w:t>
        <w:br/>
        <w:t>She gave her heart to the man</w:t>
        <w:br/>
        <w:t>In the long black coat.</w:t>
        <w:br/>
        <w:br/>
        <w:t>There are no mistakes in life some people say</w:t>
        <w:br/>
        <w:t>It is true sometimes you can see it that way.</w:t>
        <w:br/>
        <w:t>Bridge: But people don't live or die, people just float.</w:t>
        <w:br/>
        <w:t>She went with the man</w:t>
        <w:br/>
        <w:t>In the long black coat.</w:t>
        <w:br/>
        <w:br/>
        <w:t>There's smoke on the water, it's been there since June,</w:t>
        <w:br/>
        <w:t>Tree trunks uprooted, 'neath the high crescent moon</w:t>
        <w:br/>
        <w:t>Feel the pulse and vibration and the rumbling force</w:t>
        <w:br/>
        <w:t>Somebody is out there beating the dead horse.</w:t>
        <w:br/>
        <w:t>She never said nothing there was nothing she wrote,</w:t>
        <w:br/>
        <w:t>She gone with the man</w:t>
        <w:br/>
        <w:t>In the long black coat.</w:t>
        <w:br/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523740" cy="7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61"/>
        <w:jc w:val="left"/>
        <w:rPr/>
      </w:pPr>
      <w:r>
        <w:rPr>
          <w:sz w:val="24"/>
        </w:rPr>
        <w:br/>
      </w:r>
      <w:r>
        <w:rPr>
          <w:rFonts w:ascii="Courier" w:hAnsi="Courier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